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0795000</wp:posOffset>
            </wp:positionH>
            <wp:positionV relativeFrom="page">
              <wp:posOffset>10947400</wp:posOffset>
            </wp:positionV>
            <wp:extent cx="317500" cy="330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9145270" cy="121932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5270" cy="1219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121920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121920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121920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039225" cy="121920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9225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121920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63050" cy="121920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210675" cy="121920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0675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31089600" cy="233172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0" cy="2331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089600" cy="233172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0" cy="2331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1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4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1-28T05:39:22Z</dcterms:modified>
  <cp:revision>3</cp:revision>
  <dc:subject>7 语文.doc</dc:subject>
  <dc:title>7 语文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